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марта  2021 года                                                                           №  42/26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39/250 от 29 декабря 2020 года «О бюджете муниципального района «Шилкинский район» на 2021 год»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№ 39/250 от 29 декабря 2020 года: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21 год» изложить в новой редакции: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общий объем доходов в сумме 1 116 629,0 тыс. рублей, в том числе налоговые и неналоговые доходы 273 669,1 тыс. рублей, безвозмездные перечисления 842 959,9 тыс. рублей;</w:t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общий объем расходов в сумме 1 122 677,6 тыс. рублей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6 048,6 тыс. рублей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) Приложение № 6 изложить в новой редакции (прилагает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7 изложить в новой редакции (прилагает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8 изложить в новой редакции (прилагает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9 изложить в новой редакции (прилагает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10 изложить в новой редакции (прилагается)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7) Приложение № 11 изложить в новой редакции (прилагается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ab/>
        <w:tab/>
        <w:tab/>
        <w:t>С.В. Воробьёв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30» марта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2/264 «О внесении изменений в бюджет муниципального района «Шилкинский район» на 2021 год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1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 048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- 9 487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 48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53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116 629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132 164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0"/>
        <w:gridCol w:w="6305"/>
        <w:gridCol w:w="1299"/>
      </w:tblGrid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33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Шилкинский район» от «30» марта 2021 года № 42/264 «О внесении изменений в бюджет муниципального района «Шилкинский район» на 2021 год»</w:t>
            </w:r>
          </w:p>
          <w:p>
            <w:pPr>
              <w:pStyle w:val="Normal"/>
              <w:autoSpaceDE w:val="false"/>
              <w:ind w:left="319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863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2 959,9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 735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</w:tr>
      <w:tr>
        <w:trPr>
          <w:trHeight w:val="67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85,5</w:t>
            </w:r>
          </w:p>
        </w:tc>
      </w:tr>
      <w:tr>
        <w:trPr>
          <w:trHeight w:val="36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59,9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807,3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696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</w:tr>
      <w:tr>
        <w:trPr>
          <w:trHeight w:val="112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</w:tr>
      <w:tr>
        <w:trPr>
          <w:trHeight w:val="176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</w:tr>
      <w:tr>
        <w:trPr>
          <w:trHeight w:val="212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</w:tr>
      <w:tr>
        <w:trPr>
          <w:trHeight w:val="2182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</w:tr>
      <w:tr>
        <w:trPr>
          <w:trHeight w:val="113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128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</w:tr>
      <w:tr>
        <w:trPr>
          <w:trHeight w:val="126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23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84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</w:tr>
      <w:tr>
        <w:trPr>
          <w:trHeight w:val="86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</w:tr>
      <w:tr>
        <w:trPr>
          <w:trHeight w:val="42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466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7</w:t>
            </w:r>
          </w:p>
        </w:tc>
      </w:tr>
      <w:tr>
        <w:trPr>
          <w:trHeight w:val="114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1954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</w:tr>
      <w:tr>
        <w:trPr>
          <w:trHeight w:val="893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8</w:t>
            </w:r>
          </w:p>
        </w:tc>
      </w:tr>
      <w:tr>
        <w:trPr>
          <w:trHeight w:val="218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 153,8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</w:tr>
      <w:tr>
        <w:trPr>
          <w:trHeight w:val="919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</w:tr>
      <w:tr>
        <w:trPr>
          <w:trHeight w:val="631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</w:tr>
      <w:tr>
        <w:trPr>
          <w:trHeight w:val="840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</w:tr>
      <w:tr>
        <w:trPr>
          <w:trHeight w:val="655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</w:tr>
      <w:tr>
        <w:trPr>
          <w:trHeight w:val="437" w:hRule="atLeast"/>
        </w:trPr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12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30» марта 2021 года 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2/264 «О внесении изменений в бюджет муниципального района «Шилкинский район» на 2021 год»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709"/>
        <w:gridCol w:w="963"/>
        <w:gridCol w:w="803"/>
        <w:gridCol w:w="1275"/>
      </w:tblGrid>
      <w:tr>
        <w:trPr>
          <w:trHeight w:val="31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умма всего (тыс.руб.)</w:t>
            </w:r>
          </w:p>
        </w:tc>
      </w:tr>
      <w:tr>
        <w:trPr>
          <w:trHeight w:val="31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649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11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0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1,2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 259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30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4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6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1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24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0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710,4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9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265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3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4 137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599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159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 37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 642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010,2</w:t>
            </w:r>
          </w:p>
        </w:tc>
      </w:tr>
      <w:tr>
        <w:trPr>
          <w:trHeight w:val="3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786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317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 864,2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</w:tr>
      <w:tr>
        <w:trPr>
          <w:trHeight w:val="31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767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33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633,9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0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28,4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76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3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93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852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04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7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52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 389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74,6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74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63,1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10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8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41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18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654,3</w:t>
            </w:r>
          </w:p>
        </w:tc>
      </w:tr>
      <w:tr>
        <w:trPr>
          <w:trHeight w:val="12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1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3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64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49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49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12,2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</w:tr>
      <w:tr>
        <w:trPr>
          <w:trHeight w:val="3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7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2 677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___</w:t>
      </w:r>
    </w:p>
    <w:tbl>
      <w:tblPr>
        <w:tblW w:w="146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  <w:gridCol w:w="657"/>
        <w:gridCol w:w="509"/>
        <w:gridCol w:w="482"/>
        <w:gridCol w:w="1323"/>
        <w:gridCol w:w="547"/>
        <w:gridCol w:w="1181"/>
      </w:tblGrid>
      <w:tr>
        <w:trPr>
          <w:trHeight w:val="240" w:hRule="atLeast"/>
        </w:trPr>
        <w:tc>
          <w:tcPr>
            <w:tcW w:w="9953" w:type="dxa"/>
            <w:tcBorders/>
          </w:tcPr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48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4860" w:hanging="0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муниципального района «Шилкинский район» от «30» марта 2021 года </w:t>
            </w:r>
          </w:p>
          <w:p>
            <w:pPr>
              <w:pStyle w:val="Normal"/>
              <w:tabs>
                <w:tab w:val="clear" w:pos="709"/>
                <w:tab w:val="left" w:pos="6660" w:leader="none"/>
                <w:tab w:val="left" w:pos="9180" w:leader="none"/>
              </w:tabs>
              <w:ind w:left="4860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/264 «О внесении изменений в бюджет муниципального района «Шилкинский район» на 2021 год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ложение № 9</w:t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7" w:hRule="atLeast"/>
        </w:trPr>
        <w:tc>
          <w:tcPr>
            <w:tcW w:w="9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Совета муниципального района  «Шилкинский район»  от 30 марта 2021 года № 42/264 «О внесении изменений в бюджет  муниципального района "Шилкинский район" на 2021 год»</w:t>
            </w:r>
          </w:p>
        </w:tc>
      </w:tr>
      <w:tr>
        <w:trPr>
          <w:trHeight w:val="72" w:hRule="atLeast"/>
        </w:trPr>
        <w:tc>
          <w:tcPr>
            <w:tcW w:w="9953" w:type="dxa"/>
            <w:tcBorders/>
          </w:tcPr>
          <w:tbl>
            <w:tblPr>
              <w:tblW w:w="9869" w:type="dxa"/>
              <w:jc w:val="left"/>
              <w:tblInd w:w="3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170"/>
              <w:gridCol w:w="657"/>
              <w:gridCol w:w="509"/>
              <w:gridCol w:w="482"/>
              <w:gridCol w:w="1323"/>
              <w:gridCol w:w="547"/>
              <w:gridCol w:w="1181"/>
            </w:tblGrid>
            <w:tr>
              <w:trPr>
                <w:trHeight w:val="240" w:hRule="atLeast"/>
              </w:trPr>
              <w:tc>
                <w:tcPr>
                  <w:tcW w:w="517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5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8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32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4652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м статьям и видам расходов классификации расходов бюджет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в ведомственной структуре</w:t>
            </w:r>
          </w:p>
        </w:tc>
      </w:tr>
      <w:tr>
        <w:trPr>
          <w:trHeight w:val="240" w:hRule="atLeast"/>
        </w:trPr>
        <w:tc>
          <w:tcPr>
            <w:tcW w:w="99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tbl>
            <w:tblPr>
              <w:tblW w:w="12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993"/>
              <w:gridCol w:w="567"/>
              <w:gridCol w:w="708"/>
              <w:gridCol w:w="1276"/>
              <w:gridCol w:w="700"/>
              <w:gridCol w:w="126"/>
              <w:gridCol w:w="640"/>
              <w:gridCol w:w="620"/>
              <w:gridCol w:w="114"/>
              <w:gridCol w:w="125"/>
              <w:gridCol w:w="697"/>
              <w:gridCol w:w="1500"/>
            </w:tblGrid>
            <w:tr>
              <w:trPr>
                <w:trHeight w:val="310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37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/>
                      <w:b/>
                      <w:bCs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</w:rPr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1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оказателей</w:t>
                  </w:r>
                </w:p>
              </w:tc>
              <w:tc>
                <w:tcPr>
                  <w:tcW w:w="424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Коды ведомственной классификации</w:t>
                  </w:r>
                </w:p>
              </w:tc>
              <w:tc>
                <w:tcPr>
                  <w:tcW w:w="150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ан на год (тыс.руб.)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д </w:t>
                  </w:r>
                </w:p>
              </w:tc>
              <w:tc>
                <w:tcPr>
                  <w:tcW w:w="5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</w:t>
                  </w:r>
                </w:p>
              </w:tc>
              <w:tc>
                <w:tcPr>
                  <w:tcW w:w="70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27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7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150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администратора</w:t>
                  </w:r>
                </w:p>
              </w:tc>
              <w:tc>
                <w:tcPr>
                  <w:tcW w:w="5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0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униципального района «Шилкинский район»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 110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3 700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его должностного лица субъекта РФ и органа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8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8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8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68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408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 74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 74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 74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3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3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ых полномочий в сфере государственного управления охраной тру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3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16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6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228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государственного 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228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200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2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дебная систем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99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99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99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99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 112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 736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 153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263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9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о укреплению единства Россиской  нации и этнокультурному развитию народов России (софинансирование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6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R516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6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фонды местных администрац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выплаты населению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005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531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других функций, связанных с обеспечением безопасности и правоохранительной деятельност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31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31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47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31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экономик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8 983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льское хозяйство и рыболов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420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542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542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проведения мероприятий по содержанию безнадзорных животны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3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82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7263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82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63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держка и развитие агропромышленного комплекса муниципального района «Шилкинский район» на 2013 – 2020 год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12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ое хозяй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 56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 465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 265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2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 096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31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 096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Жилищно-коммунальное хозяй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538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38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38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493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92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92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92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91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92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порт и физическая культур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 43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рт и физическая культур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63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 - физическая культура и спор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63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8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63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здравоохранения, спорта, физической культур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29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рт высших достиж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осударственная поддержка спортивных организация, осуществляющих подготовку спортивного резерва для спортивных сборных коман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5 5495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P5 5495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редства массовой информа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ая печать и издатель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иодические издания, учрежденные органами законодательной и исполнительной власт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автоном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7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Комитет по финансам администрации муниципального района "Шилкинский район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8 756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1 761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законодательных (представительных) органов гос. власти и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91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091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146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67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4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лава представительного органа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4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1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4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ункционирование высших органов исполнительной власти, местных администрац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созданию административных комиссий в Забайкальском кра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7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финансовых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707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462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324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205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4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 контрольного органа муниципального образования и его заместител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47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47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удиторы контрольного органа муниципального обра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91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68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2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ваемых государственных полномочий по расчету и предоставлению дотаций посел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0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5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общегосударственные вопрос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 960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 335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13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 335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94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94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е сред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65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чие расход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923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65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ведение Всероссийской переписи населения 2020 го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469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64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469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64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Национальная экономик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3 740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рожное хозяй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 14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333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00 0 00 31500 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333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Ц505М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5 814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Ц505М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5 814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национальной экономик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59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земельных отнош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59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59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 599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оммунальное хозяй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490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Благоустрой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1 599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гиональные проект "Формирование комфортной городской среды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 459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, за исключением субсид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555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 459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424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9 14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F2 5424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9 14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Культура и кинематограф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44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 44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обеспечение переданных полномочий муниципального района в области культур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21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67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поддержку отрасли культур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9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 774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519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 774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565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ое обеспечение насе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5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0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5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0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3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65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порт и физическая культур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лана социального развития центров экономического роста Забайкальского кра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М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97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505М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97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мероприятий плана социального развития центров экономического роста Забайкальского кра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Ц505М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Ц505М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 xml:space="preserve">Обслуживание государственного и муниципального долга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3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внутреннего муниципального долг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государственного, муниципального долг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служивание муниципального долг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6065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3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ежбюджетные трансфер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9 612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8 508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 781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6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 781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равнивание бюджетной обеспеченности поселений из краевого фонда финансовой поддержк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72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отации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806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72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дота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1 103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на поддержку мер по обеспечению сбалансированности бюджет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7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1 103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17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1 103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Комитет Культуры Администрации муниципального района "Шилкинский район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 421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разовани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611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 611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по внешкольной работе с детьм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 044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 044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449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 595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566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566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9 810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 94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 031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 031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0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 031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зеи и постоянные выставк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6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62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6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блиотек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 503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 503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4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 503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Культура Забайкалья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863,1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ство и управление в сфере установленных функций органов гос. власти субъектов РФ и органов местного самоуправ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5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310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898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382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лата иных платеж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9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Комитет по имуществу и земельным отношениям муниципального района "Шилкинский район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3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щегосударственные вопросы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имуще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0900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96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96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458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12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94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социальной защиты населе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8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1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8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Комитет образования муниципального района "Шилкинский района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6 706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бразовани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62 548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школьное образовани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7 375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 642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632,4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0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6 01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7 733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7 733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е образовани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47 786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Школы-детские сады, школы начальные, неполные средние и средние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 181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0 181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5 317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1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4 864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 56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530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6 56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0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874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0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874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7 199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7 199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на обеспечение бесплатным питанием детей из малоимущих семей, обучающихся в муниципальных общеобразовательных школа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000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1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000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"Развитие образования в муниципальном районе "Шилкинский район"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5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0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 969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L304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 969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олнительное образование дет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5 156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реждения по внешкольной работе с детьм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 589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 589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855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23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 733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на увеличение тарифной ставки (должностного оклада) на 25% в поселках городского типа (рабочих поселках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566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S110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566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лодежная политика и оздоровление дет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 376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493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3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493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организацию летнего отдыха дете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883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432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883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угие вопросы в области обра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852,9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895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738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20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7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504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нд оплаты труда учрежден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 20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ение судебных актов по возмещению причиненного вред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45299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венции краевого бюджета на исполнение органами местного самоуправления отдельных гос. полномочий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357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 357,8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 097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11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260,2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иная субвенция в сфере образования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92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5,5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оциальная политик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 15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семьи и детства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 158,3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28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5,7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72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закупки товаров, работ и услуг  для государственных (муниципальных) нуж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123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52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 04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жемесячные денежные средства на содержание детей-сирот и детей, оставшихся без попечения родителей, в приемных семьях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 04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убличные нормативные социальные выплаты гражданам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 54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0 0 00 72400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500,0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 расходов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0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122 677,6</w:t>
                  </w:r>
                </w:p>
              </w:tc>
              <w:tc>
                <w:tcPr>
                  <w:tcW w:w="232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</w:t>
      </w:r>
    </w:p>
    <w:tbl>
      <w:tblPr>
        <w:tblW w:w="100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2335"/>
        <w:gridCol w:w="1387"/>
        <w:gridCol w:w="2243"/>
        <w:gridCol w:w="851"/>
        <w:gridCol w:w="490"/>
        <w:gridCol w:w="851"/>
        <w:gridCol w:w="635"/>
        <w:gridCol w:w="851"/>
      </w:tblGrid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autoSpaceDE w:val="false"/>
              <w:ind w:right="112" w:hanging="0"/>
              <w:jc w:val="center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Приложение № 10</w:t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autoSpaceDE w:val="false"/>
              <w:ind w:right="-463" w:hanging="0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муниципального района  «Шилкинский район» от 30 марта  2021 года №  42/264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«О внесении изменений в бюджет муниципального района «Шилкинский район на 2021 год»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23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9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612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81,7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7,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3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7,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7,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85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33,2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56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,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3,8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3,5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0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,0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6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8,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,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7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,7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9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2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1,9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3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10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2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3,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7,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</w:t>
      </w:r>
    </w:p>
    <w:tbl>
      <w:tblPr>
        <w:tblW w:w="100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559"/>
        <w:gridCol w:w="1367"/>
        <w:gridCol w:w="1178"/>
      </w:tblGrid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</w:tc>
      </w:tr>
      <w:tr>
        <w:trPr>
          <w:trHeight w:val="76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от 30 марта 2021 года № 42/264</w:t>
            </w:r>
          </w:p>
        </w:tc>
      </w:tr>
      <w:tr>
        <w:trPr>
          <w:trHeight w:val="6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 внесении изменений в бюджет муниципального района «Шилкинский район на 2021 год»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05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97" w:hanging="89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95,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2,4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35,6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8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огомягк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 1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7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Верхнехил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7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3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поселение «Казановское»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 4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Мирсан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 4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воберез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 3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моконов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8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3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Оно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 7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Размахн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 0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4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2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Чиро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 025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</w:t>
            </w:r>
          </w:p>
        </w:tc>
        <w:tc>
          <w:tcPr>
            <w:tcW w:w="136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 К РЕШЕНИЮ СОВЕТА МУНИЦИПАЛЬНОГО РАЙОНА «ШИЛКИНСКИЙ РАЙОН» «О ВНЕСЕНИИ ИЗМЕНЕНИЙ В БЮДЖЕТ МУНИЦИПАЛЬН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В доходную часть бюджета внесены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зменений доходной части бюджета составил 51 006,7 тыс. руб.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носятся изменения в объем собственных доходов бюджета по результатам рассмотрения параметров бюджета муниципального района в Министерстве финансов Забайкальского края на сумму 1 508,6 тыс. руб.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50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 50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.Вносятся изменения в объем межбюджетных трансфертов на сумму 49 498,1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 423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 56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, муниципальных и городских округов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3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736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49 498,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тся внести изменения в общий объем расходной части бюджета в сумме 51 590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счет средств межбюджетных трансфертов 50 081,7тыс. рублей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00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4905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8 423,9 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000F25555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9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801 00000L519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85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102 000005505М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102 00000Ц505М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5303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56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1103 000P55495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 08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изменения объема собственных доходов: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757"/>
      </w:tblGrid>
      <w:tr>
        <w:trPr>
          <w:trHeight w:val="322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изменения</w:t>
            </w:r>
          </w:p>
        </w:tc>
      </w:tr>
      <w:tr>
        <w:trPr>
          <w:trHeight w:val="32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 0113 0000009002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113 0000092300 8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412 0000052100 5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0801 00000L5190 5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2 1402 0000051702 5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1 0113 00000R516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1 0409 0000031500 2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703 00000S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4 0801 0000079508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2 00000L3040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6 0703 00000S1101 6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08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о результатам рассмотрения параметров бюджета муниципального района в Министерстве финансов Забайкальского края с одновременным внесением изменений в муниципальное задание бюджетных учреждений согласно Федерального закона №83-ФЗ от 08.05.2010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94"/>
        <w:gridCol w:w="3402"/>
        <w:gridCol w:w="14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2 00000203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923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3 00000211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13 0000092300 8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505 00000923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42199 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2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6 00000225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7 0000043299 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113 0000092300 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13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8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309 00000247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2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5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8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0505 00000923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 1101 0000048299 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1 00000420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703 00000423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3 00000423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9 00000452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0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1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1 0000044299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204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804 0000045299 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4 36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4 36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3379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7103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74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0702 000005303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74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004 000007240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7 374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7 37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езервного фонда Администрации муниципального района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0,0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 счет средств дорожного фонда на основании Решения Совета муниципального района «Шилкинский район» от 03 декабря 2020 года №38/245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2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3,8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31500 2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88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0409 </w:t>
            </w:r>
            <w:r>
              <w:rPr>
                <w:color w:val="000000"/>
                <w:sz w:val="28"/>
                <w:szCs w:val="28"/>
              </w:rPr>
              <w:t>00000Ц505М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1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0409 00000S431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6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881,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4 88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8 вышеуказанные изменения отражены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2073"/>
        <w:gridCol w:w="3171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152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9,4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4,1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 683,3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1 846,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 620,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551,8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700,0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1 59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9 указанные изменения отражены по кодам ведом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241,8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9 953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908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и земельным отношения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87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1 600,3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1 59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приложении № 10 отраж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2976"/>
      </w:tblGrid>
      <w:tr>
        <w:trPr>
          <w:trHeight w:val="142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муниципального района на обеспечение сбалансированности бюджетов (тыс.руб.)</w:t>
            </w:r>
          </w:p>
        </w:tc>
      </w:tr>
      <w:tr>
        <w:trPr>
          <w:trHeight w:val="48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, в т.ч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Онон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приложении № 11 отраж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2976"/>
      </w:tblGrid>
      <w:tr>
        <w:trPr>
          <w:trHeight w:val="1428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земельного контроля за пользованием земель поселения (тыс.руб.)</w:t>
            </w:r>
          </w:p>
        </w:tc>
      </w:tr>
      <w:tr>
        <w:trPr>
          <w:trHeight w:val="480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, в т.ч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9,7</w:t>
            </w:r>
          </w:p>
        </w:tc>
      </w:tr>
      <w:tr>
        <w:trPr>
          <w:trHeight w:val="258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«Казановское»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9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 размер дефицита бюджета за счет возвратов целевых средств, оставшихся на начало финансового года доходов на сумму 583,6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566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shd w:fill="FFFFFF" w:val="clear"/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shd w:fill="FFFF00" w:val="clear"/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5:00Z</dcterms:created>
  <dc:creator>x</dc:creator>
  <dc:description/>
  <cp:keywords/>
  <dc:language>en-US</dc:language>
  <cp:lastModifiedBy>Тамара Анатольевна</cp:lastModifiedBy>
  <cp:lastPrinted>2021-03-17T09:38:00Z</cp:lastPrinted>
  <dcterms:modified xsi:type="dcterms:W3CDTF">2021-03-30T05:40:00Z</dcterms:modified>
  <cp:revision>18</cp:revision>
  <dc:subject/>
  <dc:title>проект</dc:title>
</cp:coreProperties>
</file>